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3 MI</w:t>
      </w:r>
    </w:p>
    <w:p>
      <w:pPr>
        <w:pStyle w:val="Normal"/>
        <w:rPr/>
      </w:pPr>
      <w:r>
        <w:rPr/>
        <w:t>Synopsis and Response</w:t>
      </w:r>
    </w:p>
    <w:p>
      <w:pPr>
        <w:pStyle w:val="Normal"/>
        <w:rPr/>
      </w:pPr>
      <w:r>
        <w:rPr/>
        <w:t>1/30/2008</w:t>
      </w:r>
    </w:p>
    <w:p>
      <w:pPr>
        <w:pStyle w:val="Normal"/>
        <w:rPr/>
      </w:pPr>
      <w:r>
        <w:rPr/>
      </w:r>
    </w:p>
    <w:p>
      <w:pPr>
        <w:pStyle w:val="Normal"/>
        <w:rPr/>
      </w:pPr>
      <w:r>
        <w:rPr/>
        <w:tab/>
      </w:r>
    </w:p>
    <w:p>
      <w:pPr>
        <w:pStyle w:val="Normal"/>
        <w:spacing w:lineRule="auto" w:line="261"/>
        <w:rPr/>
      </w:pPr>
      <w:r>
        <w:rPr/>
        <w:tab/>
        <w:t>This chapter is about ways to help students understand the importance of the multiple intelligence theory. It is set to help them understand their own intelligences, in order to aid their learning by using their preferred intelligences. It also devises plans for the teacher to learn about his or her students’ preferred intelligence. One of the ways to figure out, through observation, a students’ intelligence, is to see what they do when they are misbehaving. There is a chart that has each of the intelligences, and what those students love to do and need in the classroom (or outside). It stresses the importance of keeping records of intelligences and activities that are successful for each student. Another way of getting to know the student is to research. Looking at previous years’ grades, test scores and test examples are helpful to figuring out their intelligence, where were they strongest, weakest? Etc. Read the comments that were written while the student was in kindergarten, because not only do most intelligences show up at an early age, but also it is the grade where all intelligences were used actively in the classroom. You could also talk to other teachers about a student’s intelligences. See how they are doing in that other teacher’s class, it might help to hear about things that they have done successfully in another subject, or with another teacher. A great resource is the parents of the student. They might be able to give you some insight as to what they think their child is best at. Finally yet importantly, ask the student, see if the research coordinates. All of this knowledge about the student can be very helpful in developing a relationship and increasing that student’s learning in your class.</w:t>
      </w:r>
    </w:p>
    <w:p>
      <w:pPr>
        <w:pStyle w:val="Normal"/>
        <w:spacing w:lineRule="auto" w:line="261"/>
        <w:rPr/>
      </w:pPr>
      <w:r>
        <w:rPr/>
      </w:r>
    </w:p>
    <w:p>
      <w:pPr>
        <w:pStyle w:val="Normal"/>
        <w:spacing w:lineRule="auto" w:line="261"/>
        <w:rPr/>
      </w:pPr>
      <w:r>
        <w:rPr/>
        <w:tab/>
      </w:r>
    </w:p>
    <w:p>
      <w:pPr>
        <w:pStyle w:val="Normal"/>
        <w:spacing w:lineRule="auto" w:line="261"/>
        <w:rPr/>
      </w:pPr>
      <w:r>
        <w:rPr/>
        <w:tab/>
        <w:t>I think that this chapter was very helpful for me because it gives me ideas about learning about a student’s intelligence without taking a whole class period to ask them and give them the test. I think that the tests are a great tool but sometimes they can be time consuming. The test might not be accurate, due to the fact that the students might choose what they want to be and not what they really are. In high school, students are more likely to successfully complete tasks that are not typically part of their stronger intelligences, and a lesson about multiple intelligences done incorrectly, could make them more defiant to challenging themselves. Informing them extensively could therefore be detrimental to the learning environment. It might be better for the teacher to be more aware about all the students' multiple intelligences by doing research and really observing the student in the environment of the classroom. By seeing what they are like in other classrooms would be much more helpful to the teacher, if time constraints are an issue. The point is to be a more effective teacher. Talking to parents and other teachers is just a good idea anyway to get to know the student, if only to get to know the student and develop a student/teacher relationship. Another thing that I thought was great was about reading the comments about kindergarten, because intelligences start so early, and what better pl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10:00Z</dcterms:created>
  <dc:creator>EXCEL</dc:creator>
  <dc:description/>
  <cp:keywords/>
  <dc:language>en-US</dc:language>
  <cp:lastModifiedBy>EXCEL</cp:lastModifiedBy>
  <dcterms:modified xsi:type="dcterms:W3CDTF">2008-01-31T02:19:00Z</dcterms:modified>
  <cp:revision>11</cp:revision>
  <dc:subject/>
  <dc:title>Rebecca Bubier</dc:title>
</cp:coreProperties>
</file>